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12 december 2018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arkeren kan in de parkeergarage onder het stadhuis: Marktplein 1 of Deventerstraat  te Apeldoorn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6 september 2018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odernisering basisregistratie person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ntwikkeling iBurgerza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Logisch Ontwerp 3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MV 2.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regio-overleggen najaar 2018 #LSG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zet en invulling regiosessies voorjaar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Vaststellen vergaderschema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F6F3A7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8:00Z</dcterms:created>
  <dc:creator>hanput1d</dc:creator>
  <dc:description/>
  <cp:keywords/>
  <dc:language>en-US</dc:language>
  <cp:lastModifiedBy>Hans Put van</cp:lastModifiedBy>
  <cp:lastPrinted>2018-07-02T15:36:00Z</cp:lastPrinted>
  <dcterms:modified xsi:type="dcterms:W3CDTF">2018-12-07T08:25:00Z</dcterms:modified>
  <cp:revision>4</cp:revision>
  <dc:subject/>
  <dc:title>Secretariaat:                          PRODUCTGROEP  PERSONEN  &amp;  ONDERWIJS</dc:title>
</cp:coreProperties>
</file>