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Normal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18 december 2019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(Parkeren kan in de parkeergarage onder het stadhuis: Marktplein 1, 7311 LG Apeldoorn. (navigatieadres: Deventerstraat 22A)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25 september 2019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4"/>
          <w:szCs w:val="24"/>
        </w:rPr>
        <w:t>Activiteitenplan 2020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- Bespreken en vast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ntwikkeling iBurgerzaken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- Stand van zaken</w:t>
      </w:r>
    </w:p>
    <w:p>
      <w:pPr>
        <w:pStyle w:val="Normal"/>
        <w:ind w:left="420"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iVerblijfsobject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iBijhoud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gitaal Adviesblad Naturalisatie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- Reacties gemeenten en VNG (zie specifieke e-mail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Terugblik GV regiosessies (najaar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ugblik #GPSC1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dmaatschap GV</w:t>
      </w:r>
    </w:p>
    <w:p>
      <w:pPr>
        <w:pStyle w:val="Normal"/>
        <w:ind w:left="420" w:hanging="0"/>
        <w:rPr/>
      </w:pPr>
      <w:r>
        <w:rPr>
          <w:rFonts w:cs="Calibri" w:ascii="Calibri" w:hAnsi="Calibri"/>
        </w:rPr>
        <w:t xml:space="preserve">- Ronald: een systematiek/werkwijze bespreken hoe we Pink gemeenten die geen lid zijn van de  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GV kunnen betrekken/benaderen per regio of anderszins om ze lid te krijgen; Natuurlijk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gestoken vanuit de meerwaarde die het lidmaatschap zou moeten opleveren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Hoe gaan we als GV om met nieuwe Pink gemeenten. Recentelijk zijn Amersfoort en Apeldoorn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als nieuwe gemeenten erbij gekomen. Kunnen we een soort welkomstbrief/folder/.... sturen met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ut/noodzaak van GV, de indeling in regio’s ( hoe doen we dit eigenlijk?), etc. Ook voor andere 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ieuwe gemeenten die in 2019 of eerder zijn toegevoegd kunnen we dat dan ook do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-jarig bestaan GV (23 januari 2020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ststellen vergaderschema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luiting </w:t>
      </w:r>
      <w:r>
        <w:rPr>
          <w:rFonts w:cs="Calibri" w:ascii="Calibri" w:hAnsi="Calibri"/>
          <w:b/>
          <w:sz w:val="24"/>
          <w:szCs w:val="24"/>
        </w:rPr>
        <w:t>+ din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vanish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3A2111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55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9-12-06T10:25:00Z</dcterms:modified>
  <cp:revision>42</cp:revision>
  <dc:subject/>
  <dc:title>Secretariaat:                          PRODUCTGROEP  PERSONEN  &amp;  ONDERWIJS</dc:title>
</cp:coreProperties>
</file>